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4" w:space="7" w:color="000000"/>
        </w:pBdr>
        <w:spacing w:lineRule="auto" w:line="240" w:before="0" w:after="0"/>
        <w:ind w:left="0" w:hanging="0"/>
        <w:jc w:val="center"/>
        <w:rPr>
          <w:rFonts w:ascii="TH SarabunPSK" w:hAnsi="TH SarabunPSK" w:cs="TH SarabunPSK"/>
          <w:shadow/>
          <w:sz w:val="50"/>
          <w:szCs w:val="50"/>
          <w:lang w:eastAsia="ko-KR"/>
        </w:rPr>
      </w:pPr>
      <w:r>
        <w:rPr>
          <w:rFonts w:ascii="TH SarabunPSK" w:hAnsi="TH SarabunPSK" w:cs="TH SarabunPSK"/>
          <w:shadow/>
          <w:sz w:val="50"/>
          <w:sz w:val="50"/>
          <w:szCs w:val="50"/>
          <w:lang w:eastAsia="ko-KR"/>
        </w:rPr>
        <w:t>ส่วนที่ ๒</w:t>
      </w:r>
    </w:p>
    <w:p>
      <w:pPr>
        <w:pStyle w:val="Normal"/>
        <w:spacing w:lineRule="auto" w:line="240" w:before="120" w:after="0"/>
        <w:ind w:left="0" w:hanging="0"/>
        <w:jc w:val="center"/>
        <w:rPr>
          <w:rFonts w:ascii="TH SarabunPSK" w:hAnsi="TH SarabunPSK" w:cs="TH SarabunPSK"/>
          <w:b/>
          <w:b/>
          <w:bCs/>
          <w:shadow/>
          <w:sz w:val="44"/>
          <w:szCs w:val="44"/>
          <w:lang w:eastAsia="ko-KR"/>
        </w:rPr>
      </w:pPr>
      <w:r>
        <w:rPr>
          <w:rFonts w:ascii="TH SarabunPSK" w:hAnsi="TH SarabunPSK" w:cs="TH SarabunPSK"/>
          <w:b/>
          <w:b/>
          <w:bCs/>
          <w:shadow/>
          <w:sz w:val="44"/>
          <w:sz w:val="44"/>
          <w:szCs w:val="44"/>
          <w:lang w:eastAsia="ko-KR"/>
        </w:rPr>
        <w:t>ยุทธศาสตร์การสร้างความเป็นธรรมในสังคม</w:t>
      </w:r>
    </w:p>
    <w:p>
      <w:pPr>
        <w:pStyle w:val="Style18"/>
        <w:tabs>
          <w:tab w:val="clear" w:pos="720"/>
          <w:tab w:val="left" w:pos="540" w:leader="none"/>
        </w:tabs>
        <w:spacing w:lineRule="auto" w:line="240" w:before="480" w:after="240"/>
        <w:ind w:left="0" w:hanging="0"/>
        <w:contextualSpacing w:val="fals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ko-KR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  <w:lang w:eastAsia="ko-KR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ko-KR"/>
        </w:rPr>
        <w:t>สถานการณ์การเปลี่ยนแปลง</w:t>
      </w:r>
    </w:p>
    <w:p>
      <w:pPr>
        <w:pStyle w:val="Style18"/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การพัฒนาประเทศในช่วงห้าทศวรรษที่ผ่านมาสามารถยกระดับคุณภาพชีวิตของประชาชนให้ดีขึ้นประชาชนมีงานทำและมีความมั่นคงในอาชีพมากขึ้น รายได้เฉลี่ยของประชาชนเพิ่มสูงขึ้น ปัญหายากจนจึงลดลง ในด้านบริการสังคมประชาชนเข้าถึงบริการทางสังคมได้มากขึ้น ส่งผลให้ประชาชนโดยเฉลี่ยได้รับการศึกษาและสามารถเข้าถึงสาธารณูปโภคพื้นฐานอันเป็นปัจจัยจำเป็นพื้นฐานในการดำรงชีวิตได้ทั่วถึงมากขึ้น สุขภาพอนามัยโดยเฉลี่ยของประชาชนดีขึ้นและมีอายุยืนยาวขึ้น อย่างไรก็ดี ความเหลื่อมล้ำทางเศรษฐกิจ สังคม และการเข้าถึงสิทธิและกระบวนการทางยุติธรรมยังเป็นปัญหาสำคัญในสังคมไทย ความไม่เป็นธรรมที่เกิดขึ้นในสังคมไทยนั้นมีทั้งในด้านเศรษฐกิจ สังคม และ การเมืองการปกครอง ในด้านเศรษฐกิจ รายได้ และการถือครองทรัพย์สินมีความแตกต่างกันมาก ซึ่งสะท้อนถึงการขาดโอกาสและความไม่ยุติธรรมในการเข้าถึงทรัพยากรและโอกาสทางอาชีพ รวมทั้งโครงสร้างเศรษฐกิจและสังคมที่เอื้อประโยชน์ต่อเฉพาะบางกลุ่มทำให้ยังมีช่องว่างมากระหว่างกลุ่มต่างๆ ระหว่างอาชีพ ระหว่างสาขาเศรษฐกิจ และระหว่างพื้นที่</w:t>
      </w:r>
      <w:r>
        <w:rPr>
          <w:rFonts w:cs="TH SarabunPSK" w:ascii="TH SarabunPSK" w:hAnsi="TH SarabunPSK"/>
          <w:sz w:val="32"/>
          <w:szCs w:val="32"/>
          <w:lang w:eastAsia="ko-KR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ภูมิภาค และระหว่างเมืองกับชนบท นอกจากนั้นคุณภาพของบริการทางสังคมมีความเหลื่อมล้ำกันมากในระหว่างเมืองกับชนบท ในขณะที่การเข้าถึงบริการทางสังคมยังไม่ทั่วถึงโดยเฉพาะในกลุ่มผู้ด้อยโอกาส ผู้พิการ ผู้สูงอายุและประชาชนในพื้นที่ห่างไกล นอกจากนั้นประชาชนบางกลุ่มโดยเฉพาะคนยากจนและขาดความรู้มักจะถูกกีดกันออกจากระบบกฎหมาย ถูกกดขี่โดยระบบกฎหมาย ขาดสิทธิที่ได้รับการยอมรับ และมีความเปราะบางต่อการถูกเอาเปรียบจากหน่วยงานภาครัฐที่เลือกปฏิบัติ แสวงหาสินบน หรือเลือกเข้าข้างผลประโยชน์ของผู้มีอิทธิพล ในด้านความเทียมทางเพศมีพัฒนาการในทิศทางที่ดีขึ้นมาก อย่างไรก็ดีสัดส่วนของผู้หญิงที่ได้รับเลือกตั้งในรัฐสภา องค์การปกครองส่วนท้องถิ่น และตำแหน่งผู้บริหารระดับสูงในภาครัฐและภาคธุรกิจเอกชนยังต่ำ จึงยังมีบทบาทในการตัดสินใจในระดับนโยบายและการขับเคลื่อนการพัฒนาประเทศได้น้อย สถานการณ์ดังกล่าวข้างต้นบ่งชี้ว่าความไม่สมดุลของการพัฒนาและความเหลื่อมล้ำที่เกิดขึ้นในสังคมไทย ดังนั้นการกำหนดแนว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eastAsia="ko-KR"/>
        </w:rPr>
        <w:t xml:space="preserve">ทางการพัฒนาในระยะ ๕ ปีข้างหน้า จึงต้องวิเคราะห์หารากของปัญหาที่ทำให้สังคมไทยมีความเหลื่อมล้ำ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eastAsia="ko-KR"/>
        </w:rPr>
        <w:t>ขาดความมั่นคง พิจารณาถึงความเสี่ยงที่อาจจะเกิดขึ้นและเป็นอุปสรรคต่อการสร้างความเป็นธรรมและลด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 xml:space="preserve">ช่องว่างในสังคมไทยในอนาคต และหาแนวทางในการสร้างภูมิคุ้มกันที่ดีแก่คนบนพื้นฐานของการสร้างสังคมคุณภาพ เป็นธรรม และการพัฒนาคนสู่สังคมแห่งการเรียนรู้ ให้สามารถปรับตัวสอดคล้องกับการเปลี่ยนแปลงจากภายนอกและภายในประเทศที่เกิดขึ้นอย่างรวดเร็ว </w:t>
      </w:r>
    </w:p>
    <w:p>
      <w:pPr>
        <w:pStyle w:val="Style18"/>
        <w:tabs>
          <w:tab w:val="clear" w:pos="720"/>
          <w:tab w:val="left" w:pos="54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ko-KR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  <w:lang w:eastAsia="ko-KR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ko-KR"/>
        </w:rPr>
        <w:t>การวิเคราะห์ปัจจัยเสี่ยง</w:t>
      </w:r>
    </w:p>
    <w:p>
      <w:pPr>
        <w:pStyle w:val="Style18"/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ผลการพัฒนาที่ผ่านมาส่งผลให้เศรษฐกิจ สังคม และการเมืองของประเทศมีความก้าวหน้าในหลายด้าน แต่ในขณะเดียวกันก็ส่งผลให้โครงสร้างทางเศรษฐกิจ โครงสร้างทางสังคม และโครงสร้างทางอำนาจ มีความบิดเบือน ไม่เอื้อต่อการพัฒนาที่ยั่งยืนในระยะยาว และเป็นความเสี่ยงที่อาจทำให้ความเหลื่อมล้ำทางเศรษฐกิจและสังคมรุนแรงมากขึ้น รวมทั้งส่งผลให้การพัฒนาในช่วงของแผนพัฒนาเศรษฐกิจฯ ฉบับที่ ๑๑ ไม่สามารถบรรลุวัตถุประสงค์และเป้าหมายที่กำหนดไว้ ปัญหาเชิงโครงสร้างดังกล่าวและความเสี่ยงต่อการสร้างความเป็นธรรมและลดความเหลื่อมล้ำที่สำคัญมีหลายประการ มีดังนี้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สร้างเศรษฐกิจบิดเบือนไม่เอื้อต่อการพัฒนาที่ยั่งยืนและเป็นปัจจัยเสี่ยงที่จะทำให้เกิดช่องว่างทางเศรษฐกิจ </w:t>
      </w:r>
      <w:r>
        <w:rPr>
          <w:rFonts w:ascii="TH SarabunPSK" w:hAnsi="TH SarabunPSK" w:cs="TH SarabunPSK"/>
          <w:sz w:val="32"/>
          <w:sz w:val="32"/>
          <w:szCs w:val="32"/>
        </w:rPr>
        <w:t>เป็นโครงสร้างที่เอื้อประโยชน์ต่อเจ้าของทุนมากกว่าแรงงาน ภาคอุตสาหกรรมมีบทบาทและผลิตภาพสูงกว่าภาคเกษตรมาก พึ่งพิงการส่งออกในสัดส่วนที่สูงในขณะที่เศรษฐกิจภายในมีสัดส่วนต่ำ และวิสาหกิจขนาดกลางและขนาดย่อมยังอ่อนแ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ดังกล่าวเป็นความเสี่ยงที่จะเป็นอุปสรรคต่อการลดความช่องว่างทางเศรษฐกิจ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สร้างเศรษฐกิจพึ่งพิงอุตสาหกรรมและการส่งออกในสัดส่วนที่สูง แต่ภาคเกษตรยังต้องรองรับแรงงานกว่าร้อยละ ๔๐ และผลิตภาพภาคเกษตรต่ำกว่าภาคอุตสาหกรรมมากจะยังเป็นความเสี่ยงที่ทำให้เกิดความเหลื่อมล้ำของรายได้ในระหว่างกลุ่มอาชีพ </w:t>
      </w:r>
      <w:r>
        <w:rPr>
          <w:rFonts w:ascii="TH SarabunPSK" w:hAnsi="TH SarabunPSK" w:cs="TH SarabunPSK"/>
          <w:sz w:val="32"/>
          <w:sz w:val="32"/>
          <w:szCs w:val="32"/>
        </w:rPr>
        <w:t>ในปี ๒๕๕๒ ภาคอุตสาหกรรม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ป็นสัดส่วนร้อยละ ๓๔ ของผลิตภัณฑ์มวลรวมในประเทศ แต่มีการจ้างงานในประเทศคิดเป็นสัดส่วนเพียง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๑๕ ขณะที่ภาคเกษตรกรรมมีสัดส่วนมูลค่าผลผลิตลดลงเหลือเพียงร้อยละ ๙ ในปี ๒๕๕๒ แต่ยังเป็นแหล่งจ้างงานหลักของประเทศถึงร้อยละ ๓๘ ผลตอบแทนแรงงานในภาคอุตสาหกรรมและภาคเกษตรจึงมีความแตกต่างกันมากรายได้ต่อหัวในภาคเกษตรต่ำกว่าในสาขาอื่นมาก ปัญหาความยากจนในภาคเกษตรมีความรุนแรงกว่าในภาคเศรษฐกิจอื่น รายได้ที่เป็นค่าจ้างแรงงานในภาคเกษตรต่อรายได้รวมของประเทศนั้นอยู่ในระดับต่ำเพียงประมาณร้อยละ ๔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สร้างและนโยบายเศรษฐกิจเอื้อประโยชน์ต่อเจ้าของทุนมากกว่าแรงงาน สัดส่วนรายได้ที่เป็นผลตอบแทนแรงงานต่ำกว่าผลตอบแทนทุน กลายเป็นช่องว่างระหว่างชนชั้นรายได้และความขัดแย้งระหว่างผู้ประกอบการและเจ้าของแรง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ุ่งเน้นการพัฒนาการส่งออกโดยเฉพาะในกลุ่มสินค้าอุตสาหกรรมเพื่อเร่งการขยายตัวทางเศรษฐกิจ </w:t>
      </w:r>
      <w:r>
        <w:rPr>
          <w:rFonts w:cs="TH SarabunPSK" w:ascii="TH SarabunPSK" w:hAnsi="TH SarabunPSK"/>
          <w:sz w:val="32"/>
          <w:szCs w:val="32"/>
        </w:rPr>
        <w:t xml:space="preserve">(Export-led growt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กระแสโลกาภิวัตน์ที่เข้มข้นขึ้นตามลำดับนั้นทำให้ภาคอุตสาหกรรมมีความก้าวหน้ามากกว่าภาคเกษตร และกลุ่มทุนมีอำนาจการต่อรองและมีอิทธิพลต่อการตัดสินเชิงนโยบายของรัฐบาล ลักษณะของการเจริญเติบโตทางเศรษฐกิจจึงเอื้อต่อกลุ่มเจ้าของทุนมากกว่าเจ้าของแรงงาน  ในขณะที่โครงสร้างภาษีที่ไม่เป็นธรรม การพึ่งพิงภาษีทางอ้อมเป็นสัดส่วนที่สูงกว่าภาษีทางตรงทำให้เกิดการผลักภาระ และมีโครงสร้างที่เอื้อประโยชน์ต่อฐานรายได้ที่ไม่ใช่ผลตอบแทนแรงงาน </w:t>
      </w:r>
      <w:r>
        <w:rPr>
          <w:rFonts w:cs="TH SarabunPSK" w:ascii="TH SarabunPSK" w:hAnsi="TH SarabunPSK"/>
          <w:sz w:val="32"/>
          <w:szCs w:val="32"/>
        </w:rPr>
        <w:t xml:space="preserve">(non-wages) </w:t>
      </w:r>
      <w:r>
        <w:rPr>
          <w:rFonts w:ascii="TH SarabunPSK" w:hAnsi="TH SarabunPSK" w:cs="TH SarabunPSK"/>
          <w:sz w:val="32"/>
          <w:sz w:val="32"/>
          <w:szCs w:val="32"/>
        </w:rPr>
        <w:t>และรายได้จากทรัพย์สินมากกว่ารายได้ที่เป็นตอบแทนค่าแรงงาน ขณะที่การลดหย่อนและการให้ประโยชน์ทางภาษีก็เอื้อต่อกลุ่มรายได้ระดับบนมากกว่าระดับล่าง โดยที่ผู้มีรายได้สูงมีช่องทางลดหย่อนมา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้ำเติมให้เกิดความเหลื่อมล้ำในด้านรายได้ ในช่วงที่ผ่านมานั้นรายได้ที่ค่าตอบแทนแรงงานและสวัสดิการเป็นสัดส่วนเฉลี่ยเพียงประมาณร้อยละ ๔๐ ของรายได้ประชาชาติในขณะที่รายได้ส่วนอื่นเป็นสัดส่วนร้อยละ ๖๐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อกจากนี้การพัฒนาที่ยังกระจุกตัวในเขต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นครและปริมณฑลและการรวมศูนย์บริหารจัดการภาครัฐทำให้ความก้าวหน้าทางเศรษฐกิจแตกต่างกันมากในระดับพื้นที่ กลายเป็นความขัดแย้ง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ผูกขาดทางการค้าเป็นอุปสรรคต่อการสร้างโอกาสทางธุรกิจสำหรับราย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ธุรกิจขนาดกลางขนาดย่อมพัฒนาไปได้ช้ากว่าธุรกิจขนาดใหญ่และมีผลิตภาพต่ำ เข้าถึงเทคโนโลยีและข้อมูลข่าวสารได้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ทั้งมีอำนาจต่อรองในเชิงนโยบาย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ขณะที่การส่งเสริมวิสาหกิจชุมชนยังก้าวหน้าช้าจึงไม่สามารถเป็นแหล่งสร้างงานและรายได้หลักของประชาช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ป็นปัจจัยผลักให้ประชาชนย้ายถิ่นเข้าสู่เมืองซึ่งส่วนใหญ่เป็นแรงงานทักษะและค่าแรงต่ำ กลายเป็นปัญหาคนยากจนเมืองที่มีช่องว่างทางสังคมกับกลุ่มชนชั้นกลางและกลุ่มรายได้สูงมาก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กระจายความมั่งคั่งและผลประโยชน์ทางเศรษฐกิจ ทั้งด้านรายได้ การถือครองสินทรัพย์ทางการเงิน และทรัพย์สินถาวรโดยเฉพาะที่ดินยังมีความเหลื่อมล้ำมาก เป็นปัญหาหลักของสังคมในปัจจุบัน และกลายเป็นความเสี่ยงที่จะยิ่งทำให้เกิดช่องว่างในสังคมที่รุนแรงขึ้นได้ในอนาคต </w:t>
      </w:r>
    </w:p>
    <w:p>
      <w:pPr>
        <w:pStyle w:val="Style18"/>
        <w:tabs>
          <w:tab w:val="clear" w:pos="720"/>
          <w:tab w:val="left" w:pos="1843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ุ่มประชากรที่มีรายได้สูงสุดร้อยละ ๑๐ ของประชากรรวมมีรายได้คิดเป็นสัดส่วนสูงถึงร้อยละ ๓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ของรายได้คนทั้งประเทศในขณะที่กลุ่มจ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สุดร้อยละ ๑๐ ของประชากรมีสัดส่วนรายได้เพียงร้อยละ ๑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๗ ของรายได้ทั้งหมด ความต่างกั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รายได้ระหว่างสองกลุ่มนี้สูงถึง ๒๒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๘ เท่า ขณะที่กลุ่มรายได้อื่นๆ ที่อยู่ระหว่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ลุ่มรวยที่สุดและจนที่สุดก็มีสัดส่วนรายได้ต่ำกว่ากลุ่มรวยที่สุดหลายเท่าเช่นกัน เมื่อ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ในภูมิภาคต่างๆ ในปี ๒๕๕๒ พบว่าภาคตะวันออกเฉียงเหนือและภาคเหนือมีรายได้เฉลี่ยต่อประชากรวัยทำงานต่ำกว่าภาคอื่น ๆ ประชากรในเขตเมืองมีรายได้สูงกว่าชนบทและคนในกรุงเทพมหานครมีรายได้สูงกว่าจังหวัดอื่นๆ นอกจากนี้ครัวเรือนในภาคเกษตรรายได้ต่ำกว่าในภาคเศรษฐกิจอื่น และครัวเรือนที่หัวหน้าครัวเรือนมีการศึกษาน้อยและทำงานนอกระบบมีรายได้ต่ำโดยเฉพาะหากเป็นครอบครัวใหญ่ที่มีทั้งเด็กและผู้สูงอายุ สถานการณ์ดังกล่าวชี้ให้เห็นถึงความแตกต่างของรายได้และสะท้อนถึงการขาดโอกาสเชิงเศรษฐกิจและการเข้าถึงทรัพยากรของประชาชนในบางกลุ่มในบางพื้นที่</w:t>
      </w:r>
    </w:p>
    <w:p>
      <w:pPr>
        <w:pStyle w:val="Style18"/>
        <w:tabs>
          <w:tab w:val="clear" w:pos="720"/>
          <w:tab w:val="left" w:pos="1843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กระจายการถือครองสินทรัพย์มีกระจุกตัว </w:t>
      </w:r>
      <w:r>
        <w:rPr>
          <w:rFonts w:ascii="TH SarabunPSK" w:hAnsi="TH SarabunPSK" w:cs="TH SarabunPSK"/>
          <w:sz w:val="32"/>
          <w:sz w:val="32"/>
          <w:szCs w:val="32"/>
        </w:rPr>
        <w:t>การถือครองสินทรัพย์ทางการเงินที่อยู่ในรูปของเงินฝากก็มีความกระจุกตัวเช่นก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ได้จากบัญชีเงินฝากประจำและออมทรัพย์ระยะ ๓ เดือนขึ้นไปในธนาคารทั้งหมด พบว่า เพียงร้อยละ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๙ เป็นบัญชีที่มีปริมาณเงินฝาก ๑๐ ล้านบาทขึ้นไป แต่มีวงเงินรวมกันคิดเป็นร้อยละ ๔๐ ขณะที่บัญชีเงินฝากขนาดเล็กมีสัดส่วนสูงถึงร้อยละ ๙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 ของจำนวนบัญชีเงินฝากทั้งหมด และมีวงเงินรวมคิดเป็นร้อยละ ๖๐ นอกจากนี้ เงินลงทุนในตลาดตราสารหนี้และตลาดหลักทรัพย์เป็นของคนส่วนน้อย และลักษณะการออกตราสารทางการเงินและตราสารทุนเป็นข้อจำกัดที่ทำให้ผู้มีรายได้น้อยไม่สามารถถือครองได้ เช่นเดียวกันกับรายได้ของบริษัทที่จดทะเบียนในตลาดหลักทรัพย์ในปี ๒๕๔๗ – ๒๕๕๑ เป็นของกลุ่มธุรกิจขนาดใหญ่ที่สุดร้อยละ ๒๐ ถึงร้อยละ ๘๐ – ๘๕ ส่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ถือครองที่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บว่า มีการกระจุกตัวในกลุ่มคนจำนวนน้อย บุคคลธรรมดาที่ถือครองที่ดินขนาดเกิน ๓๐๐ ไร่ มี 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๑๓ ราย และในจำนวนนี้มี ๑๑๓ ราย ถือครองที่ดินเกินกว่า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ไร่ ขณะที่เกษตรกรยากจนจำนวนสูงถึง 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แสนรายไร้ที่ดินทำก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 xml:space="preserve"> </w:t>
      </w:r>
    </w:p>
    <w:p>
      <w:pPr>
        <w:pStyle w:val="Style18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เศรษฐกิจพึ่งพิงต่างประเทศ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ำให้มีความอ่อนไหวสูงต่อการเปลี่ยนแปลงของเศรษฐกิจโลก ผลกระทบจากวิกฤตจะทำให้เกิดปัญหาการว่างงานโดยเฉพาะในกลุ่มแรงงานทักษะต่ำเป็นลำดับแรก ผลกระทบวิกฤตจึงมักมีลักษณะทั่วถึ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nclusive impact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ต่ในขาขึ้นการจ้างงานมักจะล่าออกไป </w:t>
      </w:r>
      <w:r>
        <w:rPr>
          <w:rFonts w:cs="TH SarabunPSK" w:ascii="TH SarabunPSK" w:hAnsi="TH SarabunPSK"/>
          <w:b/>
          <w:bCs/>
          <w:sz w:val="32"/>
          <w:szCs w:val="32"/>
        </w:rPr>
        <w:t>(Exclusive recovery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็ยิ่งกลายเป็นความเสี่ยงที่ทำให้เกิดช่องว่างทางโอกาสอาชีพและ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ศรษฐกิจไทยมีสัดส่วนมูลค่าการส่งออกสินค้าและบริการเพิ่มขึ้นจากร้อยละ ๖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ของผลิตภัณฑ์มวลรวมภายในประเทศในปี ๒๕๔๖ เป็นร้อยละ ๖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ในปี ๒๕๕๒ เมื่อเศรษฐกิจโลกตกต่ำในปี ๒๕๕๑ จากวิกฤติซับไพร์มและขยายตัวจากอเมริกาไปสู่ยุโรปทำให้เศรษฐกิจของไทยได้รับผลกระทบจากการที่การส่งออกหดตัวโดยอัตราการขยายตัว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ศรษฐกิจเพิ่มขึ้นเพียงร้อยละ ๒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๕ ในปี ๒๕๕๑ และเศรษฐกิจหดตัวร้อยละ ๔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๒ ในไตรมาสที่ 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๒๕๕๑ ทำให้เกิดปัญหาการว่างงานและส่งผลกระทบต่อรายได้ของประชาชน </w:t>
      </w:r>
    </w:p>
    <w:p>
      <w:pPr>
        <w:pStyle w:val="Style18"/>
        <w:tabs>
          <w:tab w:val="clear" w:pos="720"/>
          <w:tab w:val="left" w:pos="1080" w:leader="none"/>
        </w:tabs>
        <w:spacing w:lineRule="exact" w:line="340" w:before="120" w:after="0"/>
        <w:ind w:left="0" w:firstLine="54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สร้างทางสังคมยังมีช่องว่างทางสังคมระหว่างชนชั้นทั้งในด้านองค์ความรู้ การเข้าถึงข้อมูลข่าวสาร คุณภาพบริการทางสังคมที่แตกต่างกันมาก ผู้ด้อยโอกาสยังไม่สามารถเข้าถึงบริการทางสังคมได้อย่างทั่วถึง และแรงงานนอกระบบส่วนใหญ่ยังไม่มีหลักประกันทางสังคม รวมทั้งยังขาดความสมดุลระหว่างโอกาสของหญิงและชาย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ำลังแรงงานของประเทศ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รับการคุ้มครองทางสังคมเพียงร้อยละ ๓๖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๖ ขณะที่แรงงานอีกร้อยละ ๖๒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 ยังไม่มี</w:t>
      </w:r>
      <w:r>
        <w:rPr>
          <w:rFonts w:ascii="TH SarabunPSK" w:hAnsi="TH SarabunPSK" w:cs="TH SarabunPSK"/>
          <w:sz w:val="32"/>
          <w:sz w:val="32"/>
          <w:szCs w:val="32"/>
        </w:rPr>
        <w:t>หลักประกันทางสังคม แม้ว่าได้มีการขยายความคุ้มครองให้แรงงานนอกระบบภายใต้การประกันสังคมมาตรา ๔๐ แห่งพระราชบัญญัติประกันสัง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 แต่สิทธิประโยชน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ได้รับน้อยกว่าแรงงานในระบบไม่จูงใจให้เข้าสู่ระบบ ขณะที่ผู้สูงอายุร้อยละ ๗๐ หรือ ๕ ล้าน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หลักประกันความมั่นคงในชีวิตเพียงเบี้ยยังชีพ นอกจากนี้คุณภาพบริการด้านการศึกษาและด้านสาธารณสุขยังแตกต่างกันมาก สะท้อนให้เห็นทั้งจากผลการประเมินสถานศึกษา ผลการประเมินผลสัมฤทธิ์ทางการศึกษารายพื้นที่ และการกระจายทรัพยากรทางสาธารณสุขรายพื้นที่ </w:t>
      </w:r>
    </w:p>
    <w:p>
      <w:pPr>
        <w:pStyle w:val="Style18"/>
        <w:tabs>
          <w:tab w:val="clear" w:pos="720"/>
          <w:tab w:val="left" w:pos="1134" w:leader="none"/>
        </w:tabs>
        <w:spacing w:lineRule="auto" w:line="240" w:before="120" w:after="0"/>
        <w:ind w:left="0" w:firstLine="54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านความเท่าเทียมระหว่างหญิงและชายมีการเปลี่ยนแปลงในทิศทางที่ดีขึ้น เด็กทั้งชายและหญิงได้รับโอกาสในการศึกษาภาคบังคับขั้นพื้นฐานอย่างเท่าทียมกัน และในการศึกษาระดับสูงขึ้นไปอัตราส่วนระหว่างหญิงและชายใกล้เคียงกัน แต่โอกาสของผู้หญิงเริ่มมีข้อจำกัดมากขึ้น สาขาการศึกษาของนักศึกษาหญิงและชายยังคงสะท้อนให้เห็นเจตคติและค่านิยมดั้งเดิมของสังคมไทยที่คาดหวังให้หญิ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ยเรียนสาขาที่เหมาะสมกับบทบาทดั้งเดิม และความเสี่ยงที่สำคัญ คือ โอกาสของผู้หญิงในภาคการเมืองทั้งระดับชาติและการเมืองท้องถิ่น และการเป็นผู้บริหารระดับสูงในภาครัฐและภาคธุรกิจเอกชนยังมีน้อย สัดส่วนหญิงต่อชายยังต่ำ    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ข้าไม่ถึงการใช้ประโยชน์ทรัพยากรธรรมชาติทำให้ชุมชนสูญเสียความสามารถในการพึ่ง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พัฒนาเศรษฐกิจที่มุ่งเน้นการขยายตัวเชิงปริมาณมาเป็นเวลายาวนานทำให้กลุ่มทุนตักตวงผลประโยชน์จากทรัพยากรธรรมชาติมากเกินไป ขณะที่ชุมชนไม่สามารถเข้าถึงและใช้ประโยชน์ได้ โดยเฉพาะคนยากจนที่อาศัยและพึ่งพาป่าเป็นแหล่งอาหารสำคัญ ทำให้ชุมชนพึ่งตนเองได้ลดลง ต้องอาศัยแหล่งอาหารจากภายนอกชุมชนที่มีต้นทุนสูง ขณะเดียวกันการเปลี่ยนแปลงของสภาพภูมิอากาศ เป็นตัวเร่งให้เกิดความยากลำบากในการดำรงชีวิตของคนในชุมชนชนบท ควบคู่กับการพัฒนาอุตสาหกรรมที่รุกล้ำพื้นที่เกษตรกรรมและแหล่งทำมาหากิน ทำให้เกิดเป็นต้นทุนของชุมช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ราะก่อให้เกิดมลพิษ ส่งผลกระทบต่อสุขภาพของคนในชุมชน นอกจากนี้ อิทธิพลของกลุ่มทุนต่อนโยบาย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ผลให้ชุมชนมีช่องทางน้อยลงในการทำมาหากินในท้องถิ่นและไม่สามารถดูแล รักษา อนุรักษ์ทรัพยากรธรรมชาติและสิ่งแวดล้อมได้อย่างเต็มที่ 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ุจริตประพฤติมิชอบยังคงเป็นอุปสรรคสำคัญในการบริหารราชการแผ่นดินทำให้เกิดความเหลื่อมล้ำในสังค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ผลการพัฒนาด้านการบริหารจัดการที่ดีในช่วง ๓ ปีแรกของแผนพัฒนาฯ ฉบับที่ ๑๐ สะท้อน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จัดการที่ดีของไทยยังคงเผชิญกับปัญหาการทุจริตคอรัปชั่นในภาครัฐ โดยดัชนีภาพลักษณ์การคอรัปชั่นในช่วงปี ๒๕๕๐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๒๕๕๒ มีคะแนนอยู่ในช่วง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เทียบกับในช่วงของแผนพัฒนาฯ ฉบับที่ ๙ ที่คะแนนอยู่ในช่วง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 ขณะที่ภาพลักษณ์ของภาคเอกชนในตลาดหลักทรัพย์ในปี ๒๕๕๐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๒ ดีขึ้นอย่างต่อเนื่อง โดยเฉพาะเรื่องบทบาทกรรมการ ความเชื่อถือผู้บริหาร ความรับผิดชอบต่อสังคม และการให้ความสำคัญกับลูกค้า ในส่วนของภาคประชาชนมีความตื่นตัวทางการเมืองสูงขึ้น มีการใช้สิทธิลงคะแนนเลือกผู้แทนราษฎรเพิ่มขึ้นต่อเนื่อง รวมทั้งการเข้าร่วมตรวจสอบทางการเมืองกันมากขึ้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ต่ปัญหาการทุจริตการเลือกตั้งยังมีอยู่ทุกระดับ และมีรูปแบบหลากหลายซับซ้อนยากต่อการ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มากขึ้นเช่นก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คณะกรรมการเลือกตั้งได้พิจารณาตัดสินการร้องเรียนให้มีการเลือกตั้ง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บเหลื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บแด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นการเลือกตั้งสมาชิกสภาผู้แทนราษฎร ปี ๒๕๔๘ และปี ๒๕๕๐ เพิ่มขึ้นจาก ๕ ราย เป็น ๓๑ ราย หรือเพิ่มขึ้น ๖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๒ เท่า เช่นเดียวกันกับการเลือกตั้งสมาชิกองค์กรส่วนท้องถิ่น เช่น สมาชิกองค์การบริหารส่วนจังหวัด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สมาชิกองค์การบริหารส่วนตำบลก็มีการกระทำผิดเพิ่มขึ้น จากสัดส่วนร้อยละ ๑๑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๓ ของจำนวนที่มีการเลือกตั้งในปี ๒๕๔๘ เป็นร้อยละ ๑๒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๗ ของจำนวนที่มีการเลือกตั้งในปี ๒๕๕๐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การเข้าถึงสิทธิและกระบวนการยุติธรรมที่เสมอภาคของคนกลุ่มต่างๆ ในสังคมไทยยังเป็นอุปสรรคต่อการสร้างความเป็นธรรมให้เกิด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ปัญหาการปฏิบัติหน้าที่โดยมิชอบของเจ้าหน้าที่ตำรวจในด้านการทุจริตคอรัปชั่น การละเว้นหรือเลือกปฏิบัติต่อประชาชน ปัญหาความไม่เท่าเทียมของกระบวนการยุติธรรมในสังคมไทย เช่น การเลือกปฏิบัติในการบังคับใช้กฎหมาย เป็นต้น นอกจากนั้น การทำงานที่ไม่มี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ือกปฏิบัติ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ละเลยการปฏิบัติหน้าที่ของเจ้าหน้าที่ของภาครัฐทั้งในส่วนกลางและท้องถิ่น ทำให้เกิดความไม่เสมอภาคและเกิดความเหลื่อมล้ำในสังคมไทย นอกจากนี้ช่องทางในการรับเรื่องร้องเรียนต่างๆ มีความล่าช้าและไม่เพียงพอต่อความต้องการของประชาชน เป็นต้น</w:t>
      </w:r>
      <w:r>
        <w:br w:type="page"/>
      </w:r>
    </w:p>
    <w:p>
      <w:pPr>
        <w:pStyle w:val="Normal"/>
        <w:ind w:left="540" w:hanging="540"/>
        <w:rPr>
          <w:rFonts w:ascii="TH SarabunPSK" w:hAnsi="TH SarabunPSK" w:cs="TH SarabunPSK"/>
          <w:b/>
          <w:b/>
          <w:bCs/>
          <w:sz w:val="36"/>
          <w:szCs w:val="36"/>
          <w:lang w:eastAsia="ko-KR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ko-KR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  <w:lang w:eastAsia="ko-KR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ko-KR"/>
        </w:rPr>
        <w:t>การสร้างภูมิคุ้มกันให้เกิดสังคมคุณภาพใน ๕ ปีข้างหน้า</w:t>
      </w:r>
    </w:p>
    <w:p>
      <w:pPr>
        <w:pStyle w:val="Style18"/>
        <w:tabs>
          <w:tab w:val="clear" w:pos="720"/>
          <w:tab w:val="left" w:pos="1134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วิเคราะห์ความเสี่ยงที่เกิดขึ้นในปัจจุบันและแนวโน้มในอนาคตชี้ให้เห็นถึงความเหลื่อมล้ำในสังคมที่เป็นผลจากการพัฒนาเศรษฐกิจ สังคม ทรัพยากรธรรมชาติและสิ่งแวดล้อม ส่งผลให้เกิดความขัดแย้งในสังคมและอาจทวีความรุนแรงในอนาคต จำเป็นต้องสร้างภูมิคุ้มกันให้สังคมไทยสามารถบริหารจัดการปัจจัยเสี่ยงดังกล่าวข้างต้นได้ ภูมิคุ้มกันที่สำคัญได้แก่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ทุกคนในสังคมไทยมีความมั่นคงทางเศรษฐกิจและสังคม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 xml:space="preserve"> ที่ป้องกันมิให้ตกอยู่ในวงจรความยากจนและความอดอยาก มีความมั่นคงในอาชีพ ได้รับการคุ้มครองทางสังคมอย่างทั่วถึง เข้าถึงบริการทางสังคมและทรัพยากรอย่างเป็นธรรม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กลุ่มผู้ด้อยโอกาสได้รับโอกาสและการพัฒนาศักยภาพอย่างทั่วถึงและเท่าเทียมกัน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 xml:space="preserve"> สมาชิกทุกคนได้รับการยอมรับอย่างเท่าเทียมกันและสร้างโอกาสให้กลุ่มผู้ด้อยโอกาสสามารถเข้าถึงทรัพยากรและโครงสร้างพื้นฐานต่างๆ ได้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b/>
          <w:bCs/>
          <w:spacing w:val="4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b/>
          <w:bCs/>
          <w:spacing w:val="4"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  <w:lang w:eastAsia="ko-KR"/>
        </w:rPr>
        <w:t>ประชาชนมีการเสริมสร้างความเข้มแข็งเป็นพลังร่วมของสังคมไทย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eastAsia="ko-KR"/>
        </w:rPr>
        <w:t xml:space="preserve"> มีการเสริมพลังให้เกิดมาก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ขึ้นที่จะพัฒนาตนเองได้อย่างเต็มศักยภาพและสามารถมีส่วนร่วมอย่างเต็มที่ในการพัฒนาประเทศท่ามกลางการเปลี่ยนแปลงทางเศรษฐกิจและสังคมที่เกิดขึ้นอย่างรวดเร็ว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ทุกคนสามารถอยู่ในชุมชนและสังคมที่ยึดโยงเป็นน้ำหนึ่งใจเดียวกัน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 xml:space="preserve"> มีค่านิยมร่วมในการอยู่ร่วมกันได้อย่างสันติสุขระหว่างกลุ่มคน ระหว่างพื้นที่ และระหว่างวัย พึ่งพาอาศัยและเกื้อกูลกันภายใต้ความหลากหลายทางวัฒนธรรม</w:t>
      </w:r>
    </w:p>
    <w:p>
      <w:pPr>
        <w:pStyle w:val="Style18"/>
        <w:tabs>
          <w:tab w:val="clear" w:pos="720"/>
          <w:tab w:val="left" w:pos="54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b/>
          <w:b/>
          <w:bCs/>
          <w:sz w:val="36"/>
          <w:szCs w:val="36"/>
          <w:lang w:eastAsia="ko-KR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ko-KR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  <w:lang w:eastAsia="ko-KR"/>
        </w:rPr>
        <w:t>.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และเป้าหมาย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4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โอกาสให้ทุกคนในสังคมไทยเข้าถึงบริการทางสังคมที่มีคุณภาพและสามารถดำรงชีวิตอยู่ได้อย่างมีศักดิ์ศรี โดยเฉพาะกลุ่มคนยากจน คนด้อยโอกาส แรงงานนอกระบบ แรงงานต่างด้าว รวมทั้งชนกลุ่มน้อยและต่างชาติพันธุ์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โอกาสการเข้าถึงแหล่งทุน ปัจจัยโครงสร้างพื้นฐานและทรัพยากรที่จะเป็นฐานการประกอบอาชีพที่มั่นคง ยกระดับรายได้ สร้างความมั่นคงทางเศรษฐกิจและสังคมและยกระดับคุณภาพชีวิตให้ทุกคนในสังคมไทย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นับสนุนให้ประชาชนทุกคนได้รับการคุ้มครองสิทธิพื้นฐานอันพึงมีพึงได้ เข้าถึงกระบวนการยุติธรรมอย่างเสมอภาค การทำและบังคับใช้กฎหมายให้เกิดประโยชน์ต่อทุกคน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โปร่งใสในกระบวนการตัดสินใจของระบบบริหารราชการแผ่นดินบนพื้นฐานของการใช้หลักนิติธรรม หลักคุณธรรมและจริยธรรม และหลักผลประโยชน์ส่วนรวมของประเทศ รวมทั้งยึดหลักความมีอิสระและศักดิ์ศรีของความเป็นมนุษย์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ให้ภาคีการพัฒนาทุกภาคส่วนมีส่วนร่วมแก้ไขปัญหาความเหลื่อมล้ำ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ความขัดแย้งในสังคมไทย และดำรงชีวิตอยู่ในสังคมอย่างเป็นน้ำหนึ่งใจเดียวกัน</w:t>
      </w:r>
      <w:r>
        <w:br w:type="page"/>
      </w:r>
    </w:p>
    <w:p>
      <w:pPr>
        <w:pStyle w:val="Normal"/>
        <w:ind w:left="1080" w:hanging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เป้าหมายการพัฒนา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กระจายรายได้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ุ้มครองทางสังคมในภาพรวมของประเทศมีคุณภาพและครอบคลุมอย่างทั่วถึง ลดความแตกต่างด้านคุณภาพบริการทางสังคมในระหว่างพื้นที่และกลุ่มคน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ข่งขันทางธุรกิจมีความเป็นธรรมมากขึ้น ธุรกิจขนาดกลางขนาดย่อม วิสาหกิจชุมชน และเศรษฐกิจนอกระบบมีสัดส่วนและบทบาทมากขึ้นในระบบเศรษฐกิจ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ดการผูกขาดทางการค้า และการสร้างความรับผิดชอบต่อสังคมของภาคธุรกิจ เอกชนรวมทั้งความรับผิดชอบต่อผู้บริโภคและผู้มีส่วนได้เสียอื่นๆ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ท่าเทียมทางเพศมีมากขึ้น ทั้งในเรื่องรายได้ โอกาสทางอาชีพ และโอกาสทางการเมืองและการดำรงตำแหน่งในระดับสูงและบริหารจัดการ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กระดับสำนึกความเป็นพลเมืองในสังคมไทยให้สูงขึ้น และเสริมสร้างวัฒนธรรมประชาธิปไตยในสังคมไทย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ระดับการเสริมสร้างความเข้มแข็งของชุมชนด้วยการมีส่วนร่วมของทุกภาคส่วนให้เป็นฐานในการสร้างความมั่นคงให้คนยากจนและผู้ด้อยโอกาสในการรับมือจากวิกฤตต่างๆ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สามารถเข้าถึงกระบวนการยุติธรรมได้สะดวกขึ้น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ดปัญหาการทุจริตคอร์รัปชั่น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7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ko-KR"/>
        </w:rPr>
        <w:t>ตัวชี้วัด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๔</w:t>
      </w:r>
      <w:r>
        <w:rPr>
          <w:rFonts w:cs="TH SarabunPSK" w:ascii="TH SarabunPSK" w:hAnsi="TH SarabunPSK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๑</w:t>
      </w:r>
      <w:r>
        <w:rPr>
          <w:rFonts w:cs="TH SarabunPSK" w:ascii="TH SarabunPSK" w:hAnsi="TH SarabunPSK"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 xml:space="preserve">ดัชนีชี้วัดความมั่นคงของรายได้ ที่อยู่อาศัย การทำงาน การศึกษา คุณภาพการศึกษา การดูแลสุขภาพ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๔</w:t>
      </w:r>
      <w:r>
        <w:rPr>
          <w:rFonts w:cs="TH SarabunPSK" w:ascii="TH SarabunPSK" w:hAnsi="TH SarabunPSK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๒</w:t>
      </w:r>
      <w:r>
        <w:rPr>
          <w:rFonts w:cs="TH SarabunPSK" w:ascii="TH SarabunPSK" w:hAnsi="TH SarabunPSK"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ัดส่วนรายได้ระหว่างกลุ่มประชากรที่มีรายได้สูงสุดร้อยละ ๑๐ แรกกับกลุ่มที่มีรายได้น้อยร้อยละ ๑๐ สุดท้าย</w:t>
      </w:r>
    </w:p>
    <w:p>
      <w:pPr>
        <w:pStyle w:val="Style18"/>
        <w:tabs>
          <w:tab w:val="clear" w:pos="720"/>
          <w:tab w:val="left" w:pos="1170" w:leader="none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>สัดส่วนประชากรที่สามารถเข้าถึงการคุ้มครองทางสังคมที่มีคุณภาพจำแนกตามเพศ อายุ อาชีพ ในระบบและนอกระบบ และ</w:t>
      </w:r>
      <w:r>
        <w:rPr>
          <w:rFonts w:ascii="TH SarabunPSK" w:hAnsi="TH SarabunPSK" w:cs="TH SarabunPSK"/>
          <w:sz w:val="32"/>
          <w:sz w:val="32"/>
          <w:szCs w:val="32"/>
        </w:rPr>
        <w:t>สัดส่วนของแรงงานนอกระบบประกันสังคมที่เข้าถึงระบบสวัสดิการสังคมของกำลังแรงงานทั้งหมด</w:t>
      </w:r>
    </w:p>
    <w:p>
      <w:pPr>
        <w:pStyle w:val="Style18"/>
        <w:tabs>
          <w:tab w:val="clear" w:pos="720"/>
          <w:tab w:val="left" w:pos="1170" w:leader="none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การคุ้มครองผู้บริโภคมีมาตรฐานที่ดีขึ้น</w:t>
      </w:r>
    </w:p>
    <w:p>
      <w:pPr>
        <w:pStyle w:val="Style18"/>
        <w:tabs>
          <w:tab w:val="clear" w:pos="720"/>
          <w:tab w:val="left" w:pos="1170" w:leader="none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ัดส่วนผู้หญิงที่ได้รับเลือกตั้งหรือแต่งตั้งเป็นผู้แทนในรัฐสภา องค์การบริหารส่วนตำบล และตำแหน่งผู้บริหารระดับสูงของราชการ  และช่องว่างรายได้หรือผลตอบแทนแรงงานชายและหญิง</w:t>
      </w:r>
    </w:p>
    <w:p>
      <w:pPr>
        <w:pStyle w:val="Style18"/>
        <w:tabs>
          <w:tab w:val="clear" w:pos="720"/>
          <w:tab w:val="left" w:pos="1170" w:leader="none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เป็นสมาชิกในการดำเนินกิจกรรมทางการเมือง องค์การกุศล และกลุ่มสมาคมต่าง ๆ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ของประชาชนที่ได้รับคำปรึกษาทางกฎหมายโดยไม่เสียค่าใช้จ่าย 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sz w:val="32"/>
          <w:szCs w:val="32"/>
          <w:lang w:eastAsia="ko-KR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ชนีภาพลักษณ์การทุจริตประพฤติมิชอบ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 xml:space="preserve">  </w:t>
      </w:r>
    </w:p>
    <w:p>
      <w:pPr>
        <w:pStyle w:val="Style18"/>
        <w:tabs>
          <w:tab w:val="clear" w:pos="720"/>
          <w:tab w:val="left" w:pos="540" w:leader="none"/>
        </w:tabs>
        <w:spacing w:lineRule="auto" w:line="240" w:before="120" w:after="0"/>
        <w:ind w:left="0" w:hanging="0"/>
        <w:contextualSpacing w:val="false"/>
        <w:jc w:val="left"/>
        <w:rPr>
          <w:rFonts w:ascii="TH SarabunPSK" w:hAnsi="TH SarabunPSK" w:cs="TH SarabunPSK"/>
          <w:b/>
          <w:b/>
          <w:bCs/>
          <w:sz w:val="36"/>
          <w:szCs w:val="36"/>
          <w:lang w:eastAsia="ko-KR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ko-KR"/>
        </w:rPr>
        <w:t>๕</w:t>
      </w:r>
      <w:r>
        <w:rPr>
          <w:rFonts w:cs="TH SarabunPSK" w:ascii="TH SarabunPSK" w:hAnsi="TH SarabunPSK"/>
          <w:b/>
          <w:bCs/>
          <w:sz w:val="36"/>
          <w:szCs w:val="36"/>
          <w:lang w:eastAsia="ko-KR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ko-KR"/>
        </w:rPr>
        <w:t>แนวทางการพัฒนา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120" w:after="0"/>
        <w:ind w:left="0" w:firstLine="54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ความมั่นคงทางเศรษฐกิจและสังคมให้ทุกคนในสังคมไทยสามารถจัดการความเสี่ยงและสร้างโอกาสในชีวิตให้แก่ตนเอง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้างความแข็งแกร่งให้เศรษฐกิจฐานรากและการสร้างโอกาสเศรษฐกิจให้คนฐานล่างซึ่งเป็นคนส่วนใหญ่ในประเทศ </w:t>
      </w:r>
      <w:r>
        <w:rPr>
          <w:rFonts w:ascii="TH SarabunPSK" w:hAnsi="TH SarabunPSK" w:cs="TH SarabunPSK"/>
          <w:sz w:val="32"/>
          <w:sz w:val="32"/>
          <w:szCs w:val="32"/>
        </w:rPr>
        <w:t>โดยสร้างโอกาสการเข้าถึงแหล่งทุนการประกอบอาชีพ จัดให้มีสินเชื่อที่สอดคล้องกับความต้องการของชุมชนและธุรกิจขนาดกลางและขนาดย่อม รวมทั้งส่งเสริมการรวมกลุ่มอาชีพที่สอดคล้องกับศักยภาพ ภูมิปัญญา วัฒนธรรมท้องถิ่น ให้มีการพัฒนาต่อยอดได้มาตรฐานเป็นที่ยอมรับทั้งในประเทศและต่างประเทศ รวมทั้งการยกระดับการคุ้มครองแรงงานเพื่อสร้างความเป็นธรรมในการกำหนดค่าจ้างและสภาพแวดล้อมในการทำงาน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การจัดหาที่อยู่อาศัยของผู้มีรายได้น้อยและการเข้าถึงระบบสาธารณูป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ความสอดคล้องกับกรอบแนวนโยบายที่อยู่อาศัยแห่งชาติ และเมืองน่าอยู่ รวมทั้งแก้ปัญหาชุมชนแออัดในเมือง ดำเนินการร่วมกับภาคธุรกิจเอกชน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บระบบการคุ้มครองทางสังคมให้ครอบคลุมทุกคนอย่างทั่วถึง สอดคล้องกับความต้องการและความจำเป็น </w:t>
      </w:r>
      <w:r>
        <w:rPr>
          <w:rFonts w:ascii="TH SarabunPSK" w:hAnsi="TH SarabunPSK" w:cs="TH SarabunPSK"/>
          <w:sz w:val="32"/>
          <w:sz w:val="32"/>
          <w:szCs w:val="32"/>
        </w:rPr>
        <w:t>ด้วยการกำหนดนโยบาย มาตรการทางกฎหมายและทางสังคมในการจัดหลักประกันทางสังคม สวัสดิการสังคม สวัสดิการแรงงาน และสังคมสงเคราะห์ให้ประชาชนและกลุ่มด้อยโอกาสอย่างเท่าเทียมกัน ควบคู่กับการพัฒนาระบบข้อมูลให้มีมาตรฐาน สามารถเชื่อมโยงกันได้อย่างมีประสิทธิภาพ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การจัดสรรทรัพยากรให้เกิดความเป็นธรรม </w:t>
      </w:r>
      <w:r>
        <w:rPr>
          <w:rFonts w:ascii="TH SarabunPSK" w:hAnsi="TH SarabunPSK" w:cs="TH SarabunPSK"/>
          <w:sz w:val="32"/>
          <w:sz w:val="32"/>
          <w:szCs w:val="32"/>
        </w:rPr>
        <w:t>โดยปรับโครงสร้างภาษีที่เน้นภาษีทางตรงมากขึ้นโดยเฉพาะภาษีที่จัดเก็บจากฐานรายได้ที่ไม่ใช่ผลตอบแทนแรงงานหรือผลตอบแทนจากการทำงาน ส่งเสริมการกระจายสิทธิการถือครองและใช้ประโยชน์ที่ดินสำหรับเกษตรกรไร้ที่ดินทำกินและเกษตรกรยากจน ปรับปรุงกฎหมาย กฎ ระเบียบให้ชุมชนเข้าถึงและใช้ประโยชน์ทรัพยากรอย่างทั่วถึง และบังคับใช้กฎหมายโดยคำนึงถึงเจตนารมณ์ของกฎหมายเป็นหลัก รวมทั้งการปรับระบบการจัดสรรงบประมาณให้สอดคล้องกับความต้องการของพื้นที่และกลุ่มที่ต้องการการพัฒนา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การใช้ประโยชน์เทคโนโลยีสารสนเทศในการพัฒนาอาชีพและยกระดับคุณภาพชีวิต รวมทั้งการคุ้มครองผู้บริโภค </w:t>
      </w:r>
      <w:r>
        <w:rPr>
          <w:rFonts w:ascii="TH SarabunPSK" w:hAnsi="TH SarabunPSK" w:cs="TH SarabunPSK"/>
          <w:sz w:val="32"/>
          <w:sz w:val="32"/>
          <w:szCs w:val="32"/>
        </w:rPr>
        <w:t>เปิดช่องทางการเข้าถึงและใช้ประโยชน์เทคโนโลยีสารสนเทศและเทคโนโลยีการผลิตที่เหมาะสมกับทักษะและอาชีพให้กับแรงงาน เป็นการสร้างทางเลือกและเพิ่มโอกาสการแสวงหารายได้ รวมทั้งการใช้เทคโนโลยีสารสนเทศเพื่อประโยชน์ต่อการสร้างองค์ความรู้เพื่อการคุ้มครองผู้บริโภค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บทบาทของภาคธุรกิจเอกชนในการเสริมสร้างความมั่นคงทางเศรษฐกิจและสังคมแก่คนในสังคม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รณรงค์และการให้ผลประโยชน์ทางภาษีสำหรับภาคธุรกิจที่ดำเนินกิจกรรมเพื่อรับผิดชอบทางสังคมและวิสาหกิจเพื่อสังคม เป็นการสนับสนุนการสร้างความเป็นธรรมต่อแรงงาน ผู้บริโภค ชุมชน และสังคม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120" w:after="0"/>
        <w:ind w:left="0" w:firstLine="54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บริการทางสังคมให้ทุกคนตามสิทธิพึงมีพึงได้ เน้นการสร้างภูมิคุ้มกันระดับปัจเจกและสร้างการมีส่วนร่วมในกระบวนการตัดสินใจในการพัฒนาประเทศ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้างโอกาสอย่างเป็นธรรมให้กลุ่มด้อยโอกาสสามารถเข้าถึงบริการทางสังคมที่มีคุณภาพอย่างเท่าเทียมและทั่วถึง </w:t>
      </w:r>
      <w:r>
        <w:rPr>
          <w:rFonts w:ascii="TH SarabunPSK" w:hAnsi="TH SarabunPSK" w:cs="TH SarabunPSK"/>
          <w:sz w:val="32"/>
          <w:sz w:val="32"/>
          <w:szCs w:val="32"/>
        </w:rPr>
        <w:t>โดยการสนับสนุนการกระจายอำนาจสู่ท้องถิ่นตามกรอบที่รัฐธรรมนูญกำหนด ทั้งบริการการศึกษา สุขภาพ สวัสดิการสังคม กระบวนการยุติธรร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สร้างโอกาสการมีส่วนร่วมในกิจกรรมต่างๆ โดยไม่ถูกกีดกันและแบ่งแยก โดยเฉพาะในกลุ่มเด็ก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ยาวชน ผู้พิการหรือทุพพลภาพ ผู้สูงอายุ ผู้ด้อยโอกาสทางสังคม คนยากจน และผู้</w:t>
      </w:r>
      <w:r>
        <w:rPr>
          <w:rFonts w:ascii="TH SarabunPSK" w:hAnsi="TH SarabunPSK" w:cs="TH SarabunPSK"/>
          <w:sz w:val="32"/>
          <w:sz w:val="32"/>
          <w:szCs w:val="32"/>
        </w:rPr>
        <w:t>อยู่ในพื้นที่ห่างไกล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ริมสร้างความมั่นคงให้คนยากจนมีความพร้อมรับผลกระทบจากวิกฤต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ารช่วยเหลืออย่างทันท่วงทีเมื่อเกิดปัญหา เข้าถึงสวัสดิการสังคมทุกรูปแบบ และสร้างโอกาสการมีงานทำให้สามารถเลี้ยงดูตนเองและครอบครัวได้ </w:t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การสร้างสังคมสวัสด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จัดระบบความสัมพันธ์ของสวัสดิการทางสังคมตั้งแต่ระดับชาติ ท้องถิ่น และชุมชนอย่างเชื่อมโยงกัน โดยเฉพาะการส่งเสริมให้สถาบันครอบครัว ชุมชน ท้องถิ่น องค์กรเอกชนที่ไม่แสวงหากำไรหรือธุรกิจเพื่อสังคมเข้ามามีส่วนร่วมในการสวัสดิการสังคมอย่างต่อเนื่องโดยสอดคล้องกับวัฒนธรรมประเพณีในแต่ละพื้นที่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120" w:after="0"/>
        <w:ind w:left="0" w:firstLine="54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สริมสร้างพลังให้ทุกภาคส่วนสามารถเพิ่มทางเลือกการใช้ชีวิตในสังคมและสร้างการมีส่วนร่วมในเชิงเศรษฐกิจ สังคม และการเมืองได้อย่างมีคุณค่าและศักดิ์ศรี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สริมสร้างพลังทางสังคมให้ทุกคนสามารถแสดงออกทางความคิดอย่างอิสระ </w:t>
      </w:r>
      <w:r>
        <w:rPr>
          <w:rFonts w:ascii="TH SarabunPSK" w:hAnsi="TH SarabunPSK" w:cs="TH SarabunPSK"/>
          <w:sz w:val="32"/>
          <w:sz w:val="32"/>
          <w:szCs w:val="32"/>
        </w:rPr>
        <w:t>เลือกและตัดสินใจในการดำรงชีวิตด้วยตนเอง โดยรู้ เข้าใจ และปฏิบัติหน้าที่ ความรับผิดชอบฐานะพลเมืองที่ดี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เทศ มีค่านิยมไม่ยอมรับการกระทำผิด มีส่วนร่วมในกระบวนการพัฒนาประเทศอย่างจริงจัง ตั้งแต่ร่วมคิด ร่วมทำ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ร่วมตัดสิน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่วมตรวจสอบการดำเนินงานของภาครัฐและภาคีต่าง ๆ และร่วมรับผิดชอบในกิจกรรมต่าง ๆ รวมทั้งพัฒนาแนวทางให้ประชาชนมีส่วนร่วมในการเข้าถึงและตรวจสอบค่าใช้จ่ายภาครัฐ โดยการพัฒนาระบบสารสนเทศ เพื่อเปิดเผยข้อมูลการจัดซื้อจัดจ้าง งบประมาณรายจ่าย โครงการภาครัฐ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สริมสร้างขีดความสามารถของชุมชนในการจัดการปัญหาต่างๆ ของชุมชนด้วยตัวเอง  </w:t>
      </w:r>
      <w:r>
        <w:rPr>
          <w:rFonts w:ascii="TH SarabunPSK" w:hAnsi="TH SarabunPSK" w:cs="TH SarabunPSK"/>
          <w:sz w:val="32"/>
          <w:sz w:val="32"/>
          <w:szCs w:val="32"/>
        </w:rPr>
        <w:t>โดยการรวมกลุ่ม แลกเปลี่ยนเรียนรู้ ร่วมทำกิจกรรม และเกื้อหนุนซึ่งกันและกัน ใช้ทุนทางสังคมเชื่อมโยงเป็นเครือข่ายดำเนินการปกป้อง คุ้มครองดูแลและจัดสรรทรัพยากรในชุมชนให้เกิดประโยชน์ต่อส่วนรวม ควบคู่กับการเสริมสร้างศักยภาพชุมชนท้องถิ่นให้พร้อมต่อการเชื่อมโยงทิศทางการพัฒนาที่เปลี่ยนแปลงในบริบทโลก อาเซียน และอนุภูมิภาค อาทิ ส่งเสริมศักยภาพด้านวิชาการและเครือข่ายของสถาบันการศึกษาไทย  สร้างความใกล้ชิดทางสังคม วัฒนธรรม และปฏิสัมพันธ์กับประเทศในอนุภูมิภาค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การพัฒนาสื่อปลอดภัยและสื่อสร้างสรรค์ ในการสร้างค่านิยมใหม่ๆ ให้เกิดขึ้นในสังคม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จัดสิ่งจูงใจให้สื่อ เปิดโอกาสให้เผยแพร่ข้อมูลข่าวสารสู่สาธารณะ นำเสนอข้อมูลข่าวสารที่เป็นประโยชน์ต่อทุกคน อาทิ ให้ความรู้เกี่ยวกับสิทธิและหน้าที่ของพลเมืองที่ดีของสังคม ข้อมูลการพัฒนาด้านต่าง ๆ และเป็นช่องทางสะท้อนความคิดเห็นและข้อเสนอแนะการพัฒนาจากทุกภาคส่วนสู่การปรับนโยบายให้สอดคล้องกับความต้องการ รวมทั้งการใช้สื่อเพื่อสังคมทั้งในระดับประเทศและท้องถิ่นเป็นช่องทางในการรับรู้ข้อมูลข่าวสาร โดยสร้างความเป็นธรรมในการให้ข้อมูลข่าวสารที่เข้าถึงและทั่วถึงผู้คนทุกภาคส่วนของสังคม เพื่อเปิดโอกาสให้ความเท่าเทียมกันและความยุติธรรมเกิดขึ้นได้ในสังคมไทย โดยมีกระบวนการสร้างความเข้าใจในการกลั่นกรองความน่าเชื่อถือของข่าวสาร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ให้ภาคเอกชน ภาคประชาสังคม และองค์กรปกครองส่วนท้องถิ่นเป็นพลังร่วมในการพัฒนาสังคมไทย </w:t>
      </w:r>
      <w:r>
        <w:rPr>
          <w:rFonts w:ascii="TH SarabunPSK" w:hAnsi="TH SarabunPSK" w:cs="TH SarabunPSK"/>
          <w:sz w:val="32"/>
          <w:sz w:val="32"/>
          <w:szCs w:val="32"/>
        </w:rPr>
        <w:t>โดยรณรงค์ กระตุ้น สร้างจิตสำนึกในการดำเนินธุรกิจที่เป็นมิตรกับสิ่งแวดล้อมและให้ผลประโยชน์ตอบแทนคืนกลับสู่สังคมอย่างชัดเจน และให้ภาคธุรกิจจัดทำมาตรฐานการดำเนินงานที่แสดงถึงจริยธรรม กิจกรรมเพื่อสังคม มีการเผยแพร่บรรษัทภิบาลและการประกอบการเพื่อสังคมของภาคเอกชนสู่สาธารณชนอย่างต่อเนื่อง รวมทั้งมีส่วนร่วมในการแก้ไขปัญหาทุจริตคอร์รัปชั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เสริมสร้างระบบบริหารราชการให้เข้มแข็งมีประสิทธิภาพ มีระบบถ่วงดุลอำนาจ 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รวจสอบที่เข้มงวดและรอบด้าน และมีการรับผิดรับชอบ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ปรับระบบ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ฏิบัติงานของภาครัฐให้มุ่งประชาชนเป็นศูนย์กลาง ให้ความสำคัญกับการ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งานที่เชื่อมโยงสาขาการพัฒนา พื้นที่ และการมีส่วนร่วม เชื่อมโยงภาคการเมือง ภาครัฐ และภาคประชาสังคมเป็นพลังร่วมสร้างประโยชน์แก่สังคม  ใช้เทคโนโลยีสารสนเทศและลดขั้นตอนการปฏิบัติงาน ปรับปรุงกฎหมายให้เอื้อต่อการบริหารราชการอย่างมีประสิทธิภาพ และพัฒนาข้าราชการให้มีคุณภาพสูง มีคุณธรรม จริยธรรมทางอาชีพ และมีความรับผิดรับชอบ ควบคู่กับการกำหนดค่าตอบแทนที่เหมาะสมสามารถปฏิบัติงานมุ่งผลสัมฤทธิ์ได้อย่างเต็มที่ ป้องกันและปราบปรามการทุจริตประพฤติมิชอบให้เกิดผลอย่างเป็นรูปธรรม ให้ความสำคัญกับการมีส่วนร่วมและสร้างเครือข่ายการตรวจสอบกับภาคีอื่นๆ อาทิ องค์กรอิสระ ภาคประชาสังคม ภาควิชาการ และสื่อมวลชน และปรับเปลี่ยนการประเมินผลการปฏิบัติงานของข้าราชการไปสู่ระบบการประเมินรอบด้านทั้งจากบนลงล่างและล่างขึ้นบน</w:t>
      </w:r>
    </w:p>
    <w:p>
      <w:pPr>
        <w:pStyle w:val="31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ฏิรูปการเมืองไทยทั้งระบบให้เป็นประชาธิปไตยของมวล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สร้างความรู้ความเข้าใจและจิตสำนึกที่ถูกต้องแก่เยาวชนและประชาชน ในเรื่องสิทธิทางการเมืองในระดับชุมชน ท้องถิ่น และประเทศ พัฒนากลไกตรวจสอบการใช้อำนาจรัฐในทุกระดับ ด้วยการส่งเสริมกระบวนการมีส่วนร่วมของประชาชนในนโยบายหรือมาตรการสาธารณะ รวมทั้งการใช้จ่ายงบประมาณ พัฒนาจริยธรรมของผู้นำทางการเมืองให้มีความเสียสละ ยึดมั่นผลประโยชน์ส่วนรวม ควบคู่กับการสร้างกลไกและมาตรการที่เข้มงวดในการดำเนินการกับพรรคและนักการเมืองที่มุ่งแสวงหาประโยชน์ส่วนตนทั้งทางตรงและทางอ้อม</w:t>
      </w:r>
    </w:p>
    <w:p>
      <w:pPr>
        <w:pStyle w:val="31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pacing w:val="8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8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pacing w:val="8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pacing w:val="8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pacing w:val="8"/>
          <w:sz w:val="32"/>
          <w:sz w:val="32"/>
          <w:szCs w:val="32"/>
        </w:rPr>
        <w:t>สร้างความเท่าเทียมในกระบวนการยุติธรรม</w:t>
      </w:r>
      <w:r>
        <w:rPr>
          <w:rFonts w:ascii="TH SarabunPSK" w:hAnsi="TH SarabunPSK" w:cs="TH SarabunPSK"/>
          <w:color w:val="000000"/>
          <w:spacing w:val="8"/>
          <w:sz w:val="32"/>
          <w:sz w:val="32"/>
          <w:szCs w:val="32"/>
        </w:rPr>
        <w:t>โดยครอบคลุมการดำเนินการทั้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ถึงกระบวนการยุติธรรมของประชาชน โดยเฉพาะการสนับสนุนบทบาทของชุมชนในการให้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ระบวนการยุติธรรมขั้นต้น การสร้างเครือข่ายยุติธรรมชุมชนโดยชุมชนท้องถิ่นจัดการตนเ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เยียวยาแก่ผู้ได้รับผลกระทบในกระบวนการยุติธรรม และการสร้างความโปร่งใสในกระบวนการยุติธรรมขั้นต้น ให้ประชาชนรับรู้สิทธิและเข้าถึงบริการของหน่วยงานกระบวนการยุติธรรมได้อย่างสะดวกและรวดเร็ว ใช้สื่อเพื่อสังคมทั้งในระดับประเทศและท้องถิ่นเป็นช่องทางในการรับรู้ข้อมูลข่าวสารเกี่ยวกับกระบวนการยุติธรรมที่ถูกต้องและเป็นกลาง สร้างความเป็นธรรมในการให้ข้อมูลข่าวสารที่เข้าถึงทุกภาคส่วนของสังคมอย่างทั่วถึง เปิดโอกาสให้ความเท่าเทียมกันและความยุติธรรมเกิดขึ้นได้ในสังคมไทย โดยใช้กระบวนการสร้างความเข้าใจในการกลั่นกรองความน่าเชื่อถือของข่าวสาร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 w:before="120" w:after="0"/>
        <w:ind w:left="0" w:firstLine="54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ริมสร้างความสัมพันธ์ของคนในสังคมให้แน่นแฟ้นเป็นน้ำหนึ่งใจเดียวกั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้างค่านิยมใหม่ที่ยอมรับร่วมกันบนฐานของความไว้เนื้อเชื่อใจและเกื้อกูลกันในสังคม </w:t>
      </w:r>
      <w:r>
        <w:rPr>
          <w:rFonts w:ascii="TH SarabunPSK" w:hAnsi="TH SarabunPSK" w:cs="TH SarabunPSK"/>
          <w:sz w:val="32"/>
          <w:sz w:val="32"/>
          <w:szCs w:val="32"/>
        </w:rPr>
        <w:t>โดยการเสริมสร้างทุนทางสังคมและความสัมพันธ์ของคนในสังคม ปลูกฝังกระบวนการคิดในการเคารพ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สิทธิซึ่งกันและกัน การอยู่ร่วมกันในสังคมที่มีความเชื่อและวัฒนธรรมที่หลากหลาย เพื่อรองรับความเป็นพหุ</w:t>
      </w:r>
      <w:r>
        <w:rPr>
          <w:rFonts w:ascii="TH SarabunPSK" w:hAnsi="TH SarabunPSK" w:cs="TH SarabunPSK"/>
          <w:sz w:val="32"/>
          <w:sz w:val="32"/>
          <w:szCs w:val="32"/>
        </w:rPr>
        <w:t>สังคม เปิดพื้นที่ในการแลกเปลี่ยนเรียนรู้ แสดงความคิดเห็นที่แตกต่างในทางสร้างสรรค์ และรื้อฟื้นค่านิยมที่ดีและสร้างค่านิยมใหม่ที่เป็นที่ยอมรับในสังคมบนพื้นฐานของความไว้เนื้อเชื่อใจ เกิดความร่วมมือ แบ่งปันและเอื้ออาทรกันในสังคม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วัฒนธรรมการเมืองที่มีธรรมาภิบาลนำไปสู่การเป็นประชาธิปไตยที่ถูกต้องและเหมาะส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สริมสร้างจิตสำนึก วัฒนธรรม และวิถีประชาธิปไตยที่ดีให้แก่ประชาชน ด้วยการปลูกฝัง สร้างความรู้ความเข้าใจ และส่งเสริมการใช้สิทธิตามกฎหมายและรัฐธรรมนูญ ตลอดจนสร้างวัฒนธรรมที่ยอมรับความแตกต่างหลากหลายในสังคมและวัฒนธรรมประชาธิปไตย โดยรณรงค์ส่งเสริมให้คนไทยมีการปรับเปลี่ยนความคิด ความเชื่อ ค่านิยม และระบบคุณค่าในระดับปัจเจก ครอบครัว ชุมชน จนถึงระดับชาติให้สอดรับกับวัฒนธรรมประชาธิปไตย 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้างความเชื่อมั่นและความไว้วางใจให้เกิดขึ้นกับคนในสังคม </w:t>
      </w:r>
      <w:r>
        <w:rPr>
          <w:rFonts w:ascii="TH SarabunPSK" w:hAnsi="TH SarabunPSK" w:cs="TH SarabunPSK"/>
          <w:sz w:val="32"/>
          <w:sz w:val="32"/>
          <w:szCs w:val="32"/>
        </w:rPr>
        <w:t>โดยมุ่ง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รับเปลี่ยนพฤติกรรมในการใช้อำนาจรัฐเกี่ยวกับการบังคับใช้กฎหมายบนหลักนิติ</w:t>
      </w:r>
      <w:r>
        <w:rPr>
          <w:rFonts w:ascii="TH SarabunPSK" w:hAnsi="TH SarabunPSK" w:cs="TH SarabunPSK"/>
          <w:sz w:val="32"/>
          <w:sz w:val="32"/>
          <w:szCs w:val="32"/>
        </w:rPr>
        <w:t>ธรรมอย่างเสมอภาค ขจัดคอรัปชั่นในระบบราชการและการเมือง และใช้สันติวิธีในการแก้ไขปัญหา ยอมรับข้อจำกัด ความแตกต่างของอัตลักษณ์ในพื้นที่ และเคารพในศักดิ์ศรีความเป็นมนุษย์ รวมทั้งปฏิรูประบบและกระบวนการทำงานของภาครัฐ ให้มีการประเมินผลโดยประชาชน เน้นระบบที่โปร่งใส มีประสิทธิภาพ และทำงานภายใต้จิตสำนึกที่ดีมีความเป็นธรรม มีกลไกและการตรวจสอบโดยภาคประชาชนเข้ามามีส่วนร่วม ควบคู่กับการปรับปรุงและพัฒนาประสิทธิภาพของกลไกการตรวจสอบการใช้อำนาจของหน่วยงานของรัฐ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20" w:after="0"/>
        <w:ind w:left="0" w:hanging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159" w:bottom="1440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36</w:t>
    </w:r>
    <w:r>
      <w:rPr>
        <w:sz w:val="28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72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0" w:after="120"/>
      <w:ind w:left="720" w:hanging="3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eastAsia="Calibri" w:cs="Browallia New"/>
      <w:color w:val="006600"/>
      <w:u w:val="no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Calibri" w:cs="Cordia New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Cordia New" w:hAnsi="Cordia New" w:cs="Cordia New"/>
      <w:color w:val="FF0000"/>
      <w:lang w:bidi="th-TH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Browallia New" w:hAnsi="Browallia New" w:eastAsia="Calibri" w:cs="Browall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character" w:styleId="3">
    <w:name w:val="การเยื้องเนื้อความ 3 อักขระ"/>
    <w:basedOn w:val="Style14"/>
    <w:qFormat/>
    <w:rPr>
      <w:rFonts w:ascii="Browallia New" w:hAnsi="Browallia New" w:eastAsia="Cordia New" w:cs="Browallia New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1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Angsana New"/>
      <w:sz w:val="16"/>
      <w:szCs w:val="20"/>
    </w:rPr>
  </w:style>
  <w:style w:type="paragraph" w:styleId="31">
    <w:name w:val="การเยื้องเนื้อความ 3"/>
    <w:basedOn w:val="Normal"/>
    <w:qFormat/>
    <w:pPr>
      <w:spacing w:lineRule="auto" w:line="240" w:before="0" w:after="0"/>
      <w:ind w:left="0" w:firstLine="720"/>
    </w:pPr>
    <w:rPr>
      <w:rFonts w:ascii="Browallia New" w:hAnsi="Browallia New" w:eastAsia="Cordia New" w:cs="Browallia New"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2:07:00Z</dcterms:created>
  <dc:creator>vasinee</dc:creator>
  <dc:description/>
  <cp:keywords/>
  <dc:language>en-US</dc:language>
  <cp:lastModifiedBy>surapol-s</cp:lastModifiedBy>
  <cp:lastPrinted>2011-02-21T14:06:00Z</cp:lastPrinted>
  <dcterms:modified xsi:type="dcterms:W3CDTF">2011-02-24T03:26:00Z</dcterms:modified>
  <cp:revision>12</cp:revision>
  <dc:subject/>
  <dc:title/>
</cp:coreProperties>
</file>